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"/>
          <w:sz w:val="28"/>
          <w:szCs w:val="28"/>
        </w:rPr>
        <w:t xml:space="preserve">«О преобразовании всех поселений, входящих в состав муниципального образования «Павловский район» Ульяновской области, посредством </w:t>
        <w:br/>
        <w:t xml:space="preserve">их объединения и о внесении изменений в Закон Ульяновской области </w:t>
        <w:br/>
        <w:t xml:space="preserve">«О муниципальных образованиях Ульяновской области» </w:t>
      </w:r>
      <w:bookmarkStart w:id="0" w:name="_Hlk127285305"/>
    </w:p>
    <w:p>
      <w:pPr>
        <w:pStyle w:val="ConsTitle"/>
        <w:widowControl/>
        <w:bidi w:val="0"/>
        <w:ind w:left="0" w:right="0" w:hanging="0"/>
        <w:jc w:val="center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  <w:bookmarkEnd w:id="0"/>
    </w:p>
    <w:p>
      <w:pPr>
        <w:pStyle w:val="Normal"/>
        <w:autoSpaceDE w:val="false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преобразовании всех поселений, входящих в состав муниципального образования «Павлов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потребует выделения дополнительного финансирования из областного бюджета Ульяновской области на подготовку и проведение выборов депутатов Совета депутатов Старомайнского муниципального округа Ульяновской области (далее- выборы).</w:t>
      </w:r>
    </w:p>
    <w:p>
      <w:pPr>
        <w:pStyle w:val="Normal"/>
        <w:autoSpaceDE w:val="false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варительный расчет расходов на подготовку и проведение выборов: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1"/>
        <w:gridCol w:w="19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ид расход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умма всего, </w:t>
              <w:br/>
              <w:t>руб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пенсация и дополнительная оплата труда (вознаграждени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3 004 76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126 4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ходы на изготовление печатной продук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118 4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анспортные расход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113 00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нцелярские расходы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65 227,3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ходы на приобретение оборудования, других материальных ценносте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23 242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254 640,00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val="ru-RU" w:eastAsia="zh-CN" w:bidi="ar-SA"/>
              </w:rPr>
              <w:t>3 705 697,30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1" w:name="_Hlk127285225"/>
      <w:bookmarkStart w:id="2" w:name="_Hlk127285225"/>
      <w:bookmarkEnd w:id="2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bookmarkStart w:id="3" w:name="_Hlk127285225"/>
      <w:bookmarkEnd w:id="3"/>
      <w:r>
        <w:rPr>
          <w:rFonts w:cs="PT Astra Serif" w:ascii="PT Astra Serif" w:hAnsi="PT Astra Serif"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PT Sans">
    <w:charset w:val="01"/>
    <w:family w:val="swiss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7:00Z</dcterms:created>
  <dc:creator>cron</dc:creator>
  <dc:description/>
  <dc:language>en-US</dc:language>
  <cp:lastModifiedBy/>
  <cp:lastPrinted>2024-08-01T08:23:00Z</cp:lastPrinted>
  <dcterms:modified xsi:type="dcterms:W3CDTF">2025-04-04T04:20:54Z</dcterms:modified>
  <cp:revision>6</cp:revision>
  <dc:subject/>
  <dc:title>ФИНАНСОВО-ЭКОНОМИЧЕСКОЕ ОБОСНОВАНИЕ</dc:title>
</cp:coreProperties>
</file>